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jc w:val="both"/>
        <w:rPr>
          <w:b/>
          <w:b/>
          <w:i/>
          <w:i/>
          <w:sz w:val="20"/>
          <w:lang w:val="sk-SK"/>
        </w:rPr>
      </w:pPr>
      <w:r>
        <w:rPr>
          <w:b/>
          <w:i/>
          <w:sz w:val="20"/>
          <w:lang w:val="sk-SK"/>
        </w:rPr>
        <w:t xml:space="preserve">Usmernenie pre administráciu osi 4 Leader </w:t>
      </w:r>
    </w:p>
    <w:p>
      <w:pPr>
        <w:pStyle w:val="Header"/>
        <w:pBdr>
          <w:bottom w:val="single" w:sz="4" w:space="1" w:color="000000"/>
        </w:pBdr>
        <w:jc w:val="both"/>
        <w:rPr>
          <w:b/>
          <w:b/>
          <w:sz w:val="20"/>
          <w:szCs w:val="20"/>
          <w:lang w:val="sk-SK"/>
        </w:rPr>
      </w:pPr>
      <w:r>
        <w:rPr>
          <w:b/>
          <w:i/>
          <w:sz w:val="20"/>
          <w:lang w:val="sk-SK"/>
        </w:rPr>
        <w:t xml:space="preserve">z Programu rozvoja vidieka SR 2007 – 2013   </w:t>
      </w:r>
    </w:p>
    <w:p>
      <w:pPr>
        <w:pStyle w:val="Header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5 k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textAlignment w:val="baselin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val="sk-SK"/>
        </w:rPr>
        <w:t>príloha č.13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sz w:val="22"/>
          <w:szCs w:val="22"/>
          <w:lang w:val="sk-SK"/>
        </w:rPr>
        <w:t xml:space="preserve">potvrdenie riadiaceho orgánu </w:t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bCs/>
          <w:smallCaps/>
          <w:color w:val="000000"/>
          <w:sz w:val="20"/>
          <w:szCs w:val="20"/>
          <w:lang w:val="sk-SK"/>
        </w:rPr>
      </w:pPr>
      <w:r>
        <w:rPr>
          <w:rFonts w:cs="Verdana" w:ascii="Verdana" w:hAnsi="Verdana"/>
          <w:b/>
          <w:bCs/>
          <w:smallCaps/>
          <w:color w:val="000000"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pBdr>
          <w:top w:val="single" w:sz="4" w:space="1" w:color="000000"/>
        </w:pBdr>
        <w:tabs>
          <w:tab w:val="clear" w:pos="9072"/>
          <w:tab w:val="center" w:pos="4536" w:leader="none"/>
          <w:tab w:val="right" w:pos="9000" w:leader="none"/>
        </w:tabs>
        <w:ind w:right="36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Ministerstvo pôdohospodárstva a rozvoja vidieka SR </w:t>
      </w:r>
    </w:p>
    <w:p>
      <w:pPr>
        <w:pStyle w:val="Footer"/>
        <w:rPr>
          <w:lang w:val="sk-SK"/>
        </w:rPr>
      </w:pPr>
      <w:r>
        <w:rPr>
          <w:i/>
          <w:sz w:val="20"/>
          <w:szCs w:val="20"/>
          <w:lang w:val="sk-SK"/>
        </w:rPr>
        <w:t>Pôdohospodárka platobná agentúra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mallCaps/>
          <w:lang w:val="sk-SK"/>
        </w:rPr>
      </w:pPr>
      <w:r>
        <w:rPr>
          <w:rFonts w:cs="Arial" w:ascii="Arial" w:hAnsi="Arial"/>
          <w:b/>
          <w:smallCaps/>
          <w:lang w:val="sk-SK"/>
        </w:rPr>
        <w:t xml:space="preserve">potvrdenie riadiaceho orgánu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lang w:val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/>
        </w:rPr>
        <w:t xml:space="preserve">The Confirmation of </w:t>
      </w:r>
      <w:r>
        <w:rPr>
          <w:rFonts w:cs="Arial" w:ascii="Arial" w:hAnsi="Arial"/>
          <w:sz w:val="18"/>
          <w:szCs w:val="18"/>
          <w:lang w:val="en-US"/>
        </w:rPr>
        <w:t>Managing Authority</w:t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bCs/>
          <w:smallCap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mallCaps/>
          <w:color w:val="00000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36"/>
        <w:gridCol w:w="856"/>
        <w:gridCol w:w="2564"/>
        <w:gridCol w:w="1620"/>
      </w:tblGrid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252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Na základe podmienok Nariadenia Komisie (ES) 1974/2006 článku 39 ods. 4 žiada</w:t>
            </w:r>
          </w:p>
          <w:p>
            <w:pPr>
              <w:pStyle w:val="Normal"/>
              <w:ind w:right="25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Under the terms of Commission Regulation (EC) 1974/2006 Article 39 (4) asks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 xml:space="preserve">Názov MAS 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ame of LAG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Arial Narrow" w:hAnsi="Arial Narrow" w:cs="Arial Narrow"/>
                <w:bCs/>
                <w:i/>
                <w:i/>
                <w:color w:val="0000FF"/>
                <w:lang w:eastAsia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lang w:eastAsia="sk-SK"/>
              </w:rPr>
              <w:t xml:space="preserve">uviesť presný názov MAS / put 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>the exact name of LAG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ídlo/Adresa /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Address 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SČ 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ostcod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ec (mesto )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unicipality (city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lica / </w:t>
            </w:r>
            <w:r>
              <w:rPr>
                <w:rFonts w:cs="Arial" w:ascii="Arial Narrow" w:hAnsi="Arial Narrow"/>
                <w:sz w:val="18"/>
                <w:szCs w:val="18"/>
              </w:rPr>
              <w:t>Str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Číslo / </w:t>
            </w:r>
            <w:r>
              <w:rPr>
                <w:rFonts w:cs="Arial" w:ascii="Arial Narrow" w:hAnsi="Arial Narrow"/>
                <w:sz w:val="18"/>
                <w:szCs w:val="18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 xml:space="preserve">Právna forma / </w:t>
            </w:r>
            <w:r>
              <w:rPr>
                <w:rFonts w:cs="Arial" w:ascii="Arial Narrow" w:hAnsi="Arial Narrow"/>
                <w:sz w:val="18"/>
                <w:szCs w:val="18"/>
                <w:lang w:val="sk-SK"/>
              </w:rPr>
              <w:t>Legal form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/>
              </w:rPr>
              <w:t>uviesť právnu formu v súlade s dokladom o právnej subjektivite /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en-US"/>
              </w:rPr>
              <w:t xml:space="preserve"> put legal form in accordance with the document  of the legal personality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 č./</w:t>
            </w:r>
            <w:r>
              <w:rPr>
                <w:rFonts w:cs="Arial Narrow" w:ascii="Arial Narrow" w:hAnsi="Arial Narrow"/>
                <w:sz w:val="18"/>
                <w:szCs w:val="18"/>
              </w:rPr>
              <w:t>Tel. N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. č./</w:t>
            </w:r>
            <w:r>
              <w:rPr>
                <w:rFonts w:cs="Arial Narrow" w:ascii="Arial Narrow" w:hAnsi="Arial Narrow"/>
                <w:sz w:val="18"/>
                <w:szCs w:val="18"/>
              </w:rPr>
              <w:t>Fax. No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- mail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55"/>
        <w:gridCol w:w="2879"/>
        <w:gridCol w:w="3119"/>
      </w:tblGrid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 xml:space="preserve">o potvrdenie k realizací Nadnárodného projektu spolupráce </w:t>
            </w:r>
          </w:p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confirmation to the implementation of international cooperation project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Názov projektu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Name of project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 / </w:t>
            </w:r>
            <w:r>
              <w:rPr>
                <w:rFonts w:cs="Arial Narrow" w:ascii="Arial Narrow" w:hAnsi="Arial Narrow"/>
                <w:sz w:val="18"/>
                <w:szCs w:val="18"/>
              </w:rPr>
              <w:t>Program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výzvy v SR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/ </w:t>
            </w:r>
            <w:r>
              <w:rPr>
                <w:rFonts w:cs="Arial" w:ascii="Arial Narrow" w:hAnsi="Arial Narrow"/>
                <w:sz w:val="18"/>
                <w:szCs w:val="18"/>
              </w:rPr>
              <w:t>Number of call in SR</w:t>
            </w:r>
          </w:p>
        </w:tc>
      </w:tr>
      <w:tr>
        <w:trPr>
          <w:trHeight w:val="284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Program rozvoja vidieka SR 2007 – 201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Rural Development Programme of SR 2007 – 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Číslo opatrenia /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Number of measure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Názov opatrenia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Name of measure</w:t>
            </w:r>
          </w:p>
        </w:tc>
      </w:tr>
      <w:tr>
        <w:trPr>
          <w:trHeight w:val="28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4.2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Vykonávanie projektov spolupráce /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Shorttext"/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Implementation of cooperation projects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Partneri projektu spolupráce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Project partners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Štát 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State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artner projektu 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 xml:space="preserve"> Project partner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val="sk-SK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Odkaznakomentr"/>
                <w:lang w:val="sk-SK" w:eastAsia="en-US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 xml:space="preserve">uviesť všetkých partnerov projektu /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en-US"/>
              </w:rPr>
              <w:t>put all project partners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val="sk-SK"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Projekt nadnárodnej spolupráce sa bude realizovať v termíne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k-SK"/>
              </w:rPr>
              <w:t>(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>uveďte mesiac a rok predpokladaného začiatku realizácie projektu a mesiac a rok predpokladaného ukončenia realizácie projektu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k-SK"/>
              </w:rPr>
              <w:t>).</w:t>
            </w:r>
          </w:p>
          <w:p>
            <w:pPr>
              <w:pStyle w:val="Normal"/>
              <w:jc w:val="both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Transnational cooperation project will be implemented during the period (indicate month and year of anticipated start of the project and month and year of anticipated completion/end of the project.).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88888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49"/>
        <w:gridCol w:w="2814"/>
        <w:gridCol w:w="407"/>
        <w:gridCol w:w="1352"/>
      </w:tblGrid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612" w:hanging="0"/>
              <w:jc w:val="both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Riadiaci orgán (EAFRD) potvrdzuje, že </w:t>
            </w:r>
          </w:p>
          <w:p>
            <w:pPr>
              <w:pStyle w:val="Normal"/>
              <w:ind w:right="6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naging Authority (EAFRD) confirms that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Riadiaci orgán/adresa 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anaging Authority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address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>uviesť presný názov Riadiaceho orgánu a adresu /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put the exact name of Managing Authority and address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S /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AG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 w:eastAsia="sk-SK"/>
              </w:rPr>
              <w:t>uviesť presný názov MAS /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put the exact name of LAG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 w:eastAsia="sk-SK"/>
              </w:rPr>
              <w:t xml:space="preserve">Riadiaci orgán uvedie jednu z možností /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Managing authority selects an option</w:t>
            </w:r>
          </w:p>
        </w:tc>
      </w:tr>
      <w:tr>
        <w:trPr>
          <w:trHeight w:val="284" w:hRule="atLeast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je schválená na podporu podľa čl. 63, písm. a) nariadenia Rady (ES) č. 1698/2005 t.j. MAS je schválená čerpať finančné prostriedky z osi 4 Leader Programu rozvoja vidieka na programové obdobie 2007 – 2013.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 xml:space="preserve">Is approved for support under Art. 63, point. a) Council Regulation (EC). 1698/2005 i.e. LAG is </w:t>
            </w:r>
          </w:p>
          <w:p>
            <w:pPr>
              <w:pStyle w:val="Normal"/>
              <w:jc w:val="both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val="en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approved to funding from Axis 4 Leader Rural Development Programme for the 2007 - 201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8888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263149796"/>
            <w:bookmarkStart w:id="1" w:name="__Fieldmark__0_4263149796"/>
            <w:bookmarkEnd w:id="1"/>
            <w:r/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MAS pracuje na princípoch Leader a spĺňa podmienky uvedené v čl. 62, bod 1 až 3 nariadenia Rady (ES) č. 1698/2005 </w:t>
            </w:r>
            <w:r>
              <w:rPr>
                <w:rFonts w:cs="Arial" w:ascii="Arial" w:hAnsi="Arial"/>
                <w:i/>
                <w:sz w:val="18"/>
                <w:szCs w:val="18"/>
                <w:lang w:val="sk-SK"/>
              </w:rPr>
              <w:t xml:space="preserve">(týka sa MAS alebo verejno - sukromných partnerstiev, ktoré boli schválené napr. v rámci Leader +, ale v súčasnosti spĺňajú vyššie uvedenú podmienku podľa čl. 62, bod 1 až 3 nariadenia Rady (ES) č. 1698/2005). 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"/>
                <w:sz w:val="18"/>
                <w:szCs w:val="18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LAG operates on the principles of the Leader and meets the conditions specified in Art. 62, paragraph 1 to 3 of Council Regulation (EC) 1698/2005 (relating to the LAG or public - private partnerships that have been approved eg. under Leader +, but they currently meet the above requirement under Art. 62, paragraph 1 to 3 of Council Regulation (EC). 1698/2005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263149796"/>
            <w:bookmarkStart w:id="3" w:name="__Fieldmark__1_4263149796"/>
            <w:bookmarkEnd w:id="3"/>
            <w:r/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 xml:space="preserve">Zástupca Riadiacieho orgánu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presentative of Managing Authority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tul/Titl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/Name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/Surname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č./Tel .No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č./Fax. No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/Da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/Signature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ečiatka/Stamp 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caps/>
          <w:sz w:val="20"/>
          <w:szCs w:val="20"/>
          <w:lang w:val="sk-SK"/>
        </w:rPr>
      </w:pPr>
      <w:r>
        <w:rPr>
          <w:rFonts w:cs="Verdana" w:ascii="Verdana" w:hAnsi="Verdana"/>
          <w:caps/>
          <w:sz w:val="20"/>
          <w:szCs w:val="20"/>
          <w:lang w:val="sk-SK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caps/>
          <w:sz w:val="20"/>
          <w:szCs w:val="20"/>
          <w:lang w:val="sk-SK"/>
        </w:rPr>
      </w:pPr>
      <w:r>
        <w:rPr>
          <w:rFonts w:cs="Verdana" w:ascii="Verdana" w:hAnsi="Verdana"/>
          <w:caps/>
          <w:sz w:val="20"/>
          <w:szCs w:val="20"/>
          <w:lang w:val="sk-SK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right="6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Gticontext1">
    <w:name w:val="gt-icon-text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k-SK"/>
    </w:rPr>
  </w:style>
  <w:style w:type="paragraph" w:styleId="CharCharCharCharCharCharCharCharChar1Char">
    <w:name w:val="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3:00Z</dcterms:created>
  <dc:creator>zarybnicka</dc:creator>
  <dc:description/>
  <cp:keywords/>
  <dc:language>en-US</dc:language>
  <cp:lastModifiedBy>ingrid.kocianova</cp:lastModifiedBy>
  <dcterms:modified xsi:type="dcterms:W3CDTF">2010-11-25T11:38:00Z</dcterms:modified>
  <cp:revision>10</cp:revision>
  <dc:subject/>
  <dc:title>Odesílatel:</dc:title>
</cp:coreProperties>
</file>